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270"/>
        <w:gridCol w:w="1800"/>
        <w:gridCol w:w="1080"/>
      </w:tblGrid>
      <w:tr>
        <w:trPr/>
        <w:tc>
          <w:tcPr>
            <w:tcW w:w="7488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 17EC3027</w:t>
            </w:r>
          </w:p>
        </w:tc>
        <w:tc>
          <w:tcPr>
            <w:tcW w:w="270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08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7488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Sub. Name : COMMUNICATION NETWORK ROUTING </w:t>
            </w:r>
          </w:p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                     </w:t>
            </w:r>
            <w:r>
              <w:rPr>
                <w:b/>
                <w:lang w:val="en-US" w:eastAsia="en-US"/>
              </w:rPr>
              <w:t>ALGORITHMS</w:t>
            </w:r>
          </w:p>
        </w:tc>
        <w:tc>
          <w:tcPr>
            <w:tcW w:w="27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different kinds of Routing strate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ecall the performance of Realtime Network Rout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redict the routing table in distance vector routing algorithm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the features of routing in packet switched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performance of Routing in ATM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performance of Open Shortest path First protocol with Routing information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nciple of Apple Talk routing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the performance of Inter Domain Routing: EGP and BGP   protoco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steps involved in Mobile IP with the relevant control field forma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6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eneralize the features of DARPA packet radio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ummarize the principle of  Table driven and on demand routing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velop a routing algorithm for large sized packet radio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a cluster head gateway switch routing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nciple of signal stability routing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ppraise the  functions of OFDM – MIMO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Reframe the architecture of LTE system and discuss its fea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monstrate the features of dynamic source routing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smart antenna techniques and their applications to wireless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lassify the routing protocols used in Cognetive Radio networks with  the design challen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8:16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5T11:31:00Z</dcterms:modified>
  <cp:revision>20</cp:revision>
  <dc:subject/>
  <dc:title/>
</cp:coreProperties>
</file>